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120"/>
        <w:jc w:val="center"/>
        <w:rPr/>
      </w:pPr>
      <w:r>
        <w:rPr>
          <w:rFonts w:cs="Arial" w:ascii="Arial" w:hAnsi="Arial"/>
          <w:b/>
          <w:bCs/>
          <w:u w:val="none"/>
          <w:lang w:val="es-CO"/>
        </w:rPr>
        <w:t xml:space="preserve">Participación cubana en las Olimpiadas Internacionales de </w:t>
      </w:r>
      <w:r>
        <w:rPr>
          <w:rFonts w:cs="Arial" w:ascii="Arial" w:hAnsi="Arial"/>
          <w:b/>
          <w:bCs/>
          <w:u w:val="none"/>
          <w:lang w:val="es-ES"/>
        </w:rPr>
        <w:t>Física</w:t>
      </w:r>
    </w:p>
    <w:p>
      <w:pPr>
        <w:pStyle w:val="Normal"/>
        <w:suppressAutoHyphens w:val="true"/>
        <w:autoSpaceDE w:val="false"/>
        <w:spacing w:lineRule="auto" w:line="360" w:before="0" w:after="120"/>
        <w:jc w:val="center"/>
        <w:rPr>
          <w:rFonts w:ascii="Arial" w:hAnsi="Arial" w:cs="Arial"/>
          <w:b/>
          <w:b/>
          <w:bCs/>
          <w:u w:val="none"/>
          <w:lang w:val="es-ES"/>
        </w:rPr>
      </w:pPr>
      <w:r>
        <w:rPr>
          <w:rFonts w:cs="Arial" w:ascii="Arial" w:hAnsi="Arial"/>
          <w:b/>
          <w:bCs/>
          <w:u w:val="none"/>
          <w:lang w:val="es-ES"/>
        </w:rPr>
        <w:t>1983 - 2010</w:t>
      </w:r>
    </w:p>
    <w:p>
      <w:pPr>
        <w:pStyle w:val="Normal"/>
        <w:jc w:val="both"/>
        <w:rPr>
          <w:rFonts w:ascii="Arial" w:hAnsi="Arial" w:cs="Arial"/>
          <w:b/>
          <w:b/>
          <w:bCs/>
          <w:u w:val="none"/>
          <w:lang w:val="es-ES"/>
        </w:rPr>
      </w:pPr>
      <w:r>
        <w:rPr>
          <w:rFonts w:cs="Arial" w:ascii="Arial" w:hAnsi="Arial"/>
          <w:b/>
          <w:bCs/>
          <w:u w:val="none"/>
          <w:lang w:val="es-ES"/>
        </w:rPr>
      </w:r>
    </w:p>
    <w:p>
      <w:pPr>
        <w:pStyle w:val="Normal"/>
        <w:jc w:val="both"/>
        <w:rPr/>
      </w:pPr>
      <w:r>
        <w:rPr>
          <w:rFonts w:cs="Arial" w:ascii="Arial" w:hAnsi="Arial"/>
          <w:lang w:val="es-ES"/>
        </w:rPr>
        <w:t>Nuestro país ha tenido participación en tres modalidades de olimpiadas internacional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u w:val="single"/>
          <w:lang w:val="es-ES"/>
        </w:rPr>
        <w:t>Olimpiada Mundial</w:t>
      </w:r>
      <w:r>
        <w:rPr>
          <w:rFonts w:cs="Arial" w:ascii="Arial" w:hAnsi="Arial"/>
          <w:lang w:val="es-ES"/>
        </w:rPr>
        <w:t xml:space="preserve"> (OIF) donde participan estudiantes de todo el mundo estos eventos comenzaron el año 1967 y Cuba fue sede el año 1991 de la primera Olimpiada de este tipo que se efectuó en América.</w:t>
      </w:r>
    </w:p>
    <w:p>
      <w:pPr>
        <w:pStyle w:val="Normal"/>
        <w:jc w:val="both"/>
        <w:rPr/>
      </w:pPr>
      <w:r>
        <w:rPr>
          <w:rFonts w:cs="Arial" w:ascii="Arial" w:hAnsi="Arial"/>
          <w:b/>
          <w:u w:val="single"/>
          <w:lang w:val="es-ES"/>
        </w:rPr>
        <w:t>Olimpiada Iberoamericana</w:t>
      </w:r>
      <w:r>
        <w:rPr>
          <w:rFonts w:cs="Arial" w:ascii="Arial" w:hAnsi="Arial"/>
          <w:lang w:val="es-ES"/>
        </w:rPr>
        <w:t xml:space="preserve"> (OIBF) participan estudiantes de toda América Latina más Portugal y España, comenzaron de forma sistemática en año  1997.</w:t>
      </w:r>
    </w:p>
    <w:p>
      <w:pPr>
        <w:pStyle w:val="Normal"/>
        <w:jc w:val="both"/>
        <w:rPr/>
      </w:pPr>
      <w:r>
        <w:rPr>
          <w:rFonts w:cs="Arial" w:ascii="Arial" w:hAnsi="Arial"/>
          <w:b/>
          <w:u w:val="single"/>
          <w:lang w:val="es-ES"/>
        </w:rPr>
        <w:t>Olimpiada Centroamericana</w:t>
      </w:r>
      <w:r>
        <w:rPr>
          <w:rFonts w:cs="Arial" w:ascii="Arial" w:hAnsi="Arial"/>
          <w:lang w:val="es-ES"/>
        </w:rPr>
        <w:t>, participan países de Centroamérica y el Caribe, comenzaron en el 2010 y Cuba no participó por problemas de visad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Nuestro país participó por primera vez en las OIF en el año 1983, alcanzó su primer premio el año 1987. Hasta el año 1993 se participó en 10 olimpiadas de este tipo con equipos completos alcanzándose: 1 medalla de plata, 3 de bronce y 3 menciones, para un 14% de participantes premiados. Del 1994 hasta el 1997 se participó en 4 olimpiadas con un estudiante en cada una y se alcanzaron: 2 medallas de bronce, para un porciento 50% de participantes premi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tre los años 1999 a 2010 se participó en todas las OIF al menos con un estudiante, para un total de 27 participantes con 13 premios: 2 medallas de plata, 4 medallas de bronce, 7 menciones, para un 48 % de participantes premiados. En los últimos 4 años se ha alcanzado un 100% de premios: 1 plata, 2 bronce y 1 menció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las Olimpiadas Iberoamericanas de Física OIBF, desde sus inicios en 1997 hasta 2010, se participó con equipos completos para un total de 54 estudiantes con 52 premios: 21 oros, 17 platas, 12 bronces y 2 menciones. </w:t>
      </w:r>
      <w:r>
        <w:rPr>
          <w:rFonts w:cs="Arial" w:ascii="Arial" w:hAnsi="Arial"/>
        </w:rPr>
        <w:t>Esto hace un 96% de premiados en estos even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Datos importantes</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Las Olimpiadas Internacionales de conocimientos se crean en los antiguos países socialistas con el objetivo de elevar el nivel de la educación, después este movimiento se generalizó y actualmente cerca de 100 países participan en las Olimpiadas de Matemáticas, Física, Química Biología e Informática. En cada evento participan unos 500 alumnos de todo el mund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También existen las Olimpiadas regionales: Iberoamericanas (Matemática, Física, Química y Biología) donde participan cerca de 20 países  las Centroamericanas (Matemática, Física y Química) en las que participan 10 país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nuestro país existe un movimiento masivo para la participación en los concursos de conocimientos, respaldado por la resolución ministerial </w:t>
      </w:r>
      <w:r>
        <w:rPr>
          <w:rFonts w:cs="Arial" w:ascii="Arial" w:hAnsi="Arial"/>
          <w:b/>
          <w:lang w:val="es-ES"/>
        </w:rPr>
        <w:t>No. 91/07</w:t>
      </w:r>
      <w:r>
        <w:rPr>
          <w:rFonts w:cs="Arial" w:ascii="Arial" w:hAnsi="Arial"/>
          <w:lang w:val="es-ES"/>
        </w:rPr>
        <w:t xml:space="preserve">. Por ejemplo  en el concurso nacional de este año, la participaron por alumnos en estas asignaturas fue la siguiente: Matemática 154, Física 147, Química 134, Informática 111, y Biología 84. Para un total de 546 alumnos que se involucran dentro de este movimiento y constituyen los ganadores del nivel provincial, ellos, más los involucrados a niveles municipales y de base hacen que el movimiento de concurso nacional involucre a miles de alumnos. Son ellos el potencial humano para el futuro desarrollo científico del paí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s delegaciones a las Olimpiadas Internacionales generalmente deben estar compuestas por, dos profesores y cuatro alumnos. Excepto la Olimpiada Centroamericana de Matemática que participan tres alumnos con dos profesores, la Olimpiada Internacional de Matemática donde participan seis alumnos con dos profesores y la Olimpiada Internacional de Física donde participan cinco alumnos con dos profesores. Los profesores tienen la responsabilidad de traducir los exámenes y calificarlos. Países como China, Brasil, México, Estados Unidos  participan con más profesores especialistas en apoyo  a sus delegacion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Cuando se reducen las delegaciones por problemas financieros, se compite en desventaja contra otros países. El único país que asiste con un solo  alumno y un profesor a las Olimpiadas Internacionales es Cuba……</w:t>
      </w:r>
    </w:p>
    <w:p>
      <w:pPr>
        <w:pStyle w:val="NormalWeb"/>
        <w:spacing w:lineRule="auto" w:line="276"/>
        <w:jc w:val="both"/>
        <w:rPr>
          <w:rFonts w:ascii="Arial" w:hAnsi="Arial" w:cs="Arial"/>
        </w:rPr>
      </w:pPr>
      <w:r>
        <w:rPr>
          <w:rFonts w:cs="Arial" w:ascii="Arial" w:hAnsi="Arial"/>
        </w:rPr>
        <w:t xml:space="preserve">Antes del período especial Cuba participó con equipos completos en las Olimpiadas de Matemática, Física, Química e Informática. Después de la desintegración del campo socialista el número y el nivel de los países participantes aumentaron. Por el contrario nuestro país disminuyó el número de participantes aunque mantuvo la participación en todas las Olimpiadas, al menos con un estudiante. En los últimos 10 años nuestro país participó con delegaciones que estaban compuestas por equipos completos a las Olimpiadas Iberoamericanas y Centroamericanas y una reducida delegación de un alumno y un profesor a las Internacionales. Las delegaciones reducidas al máximo en las Olimpiadas Internacionales atentan contra los resultados, pero inclusive en estas circunstancias se lograron éxitos que fueron motivos de elogios, prueba de ello son las palabras del comandante en jefe Fidel Castro, en el 40 aniversario de los CDR, el 28 de septiembre del 2000.    </w:t>
      </w:r>
    </w:p>
    <w:p>
      <w:pPr>
        <w:pStyle w:val="NormalWeb"/>
        <w:spacing w:lineRule="auto" w:line="276" w:before="0" w:after="0"/>
        <w:ind w:left="284" w:right="474" w:hanging="0"/>
        <w:jc w:val="both"/>
        <w:rPr/>
      </w:pPr>
      <w:r>
        <w:rPr>
          <w:rFonts w:cs="Arial" w:ascii="Arial" w:hAnsi="Arial"/>
          <w:b/>
          <w:i/>
        </w:rPr>
        <w:t>“</w:t>
      </w:r>
      <w:r>
        <w:rPr>
          <w:rFonts w:cs="Arial" w:ascii="Arial" w:hAnsi="Arial"/>
          <w:b/>
          <w:i/>
        </w:rPr>
        <w:t>Otra olimpiada —esa tuvo lugar mientras se efectuaba la de Sydney, entre el 16 y el 24 de septiembre—, una olimpiada iberoamericana de matemáticas: nuestros alumnos fueron —llegaron tarde por problemas de viaje, pasajes—, tenían que hacer una prueba un día y otro día otra, en un solo día tuvieron que hacer las dos pruebas y sacaron tres medallas de plata (Aplausos). Esa tuvo lugar en Venezuela.</w:t>
      </w:r>
    </w:p>
    <w:p>
      <w:pPr>
        <w:pStyle w:val="NormalWeb"/>
        <w:spacing w:lineRule="auto" w:line="276" w:before="0" w:after="0"/>
        <w:ind w:left="284" w:right="474" w:hanging="0"/>
        <w:jc w:val="both"/>
        <w:rPr>
          <w:rFonts w:ascii="Arial" w:hAnsi="Arial" w:cs="Arial"/>
          <w:b/>
          <w:b/>
          <w:i/>
          <w:i/>
        </w:rPr>
      </w:pPr>
      <w:r>
        <w:rPr>
          <w:rFonts w:cs="Arial" w:ascii="Arial" w:hAnsi="Arial"/>
          <w:b/>
          <w:i/>
        </w:rPr>
        <w:t>La última, en estos días —estas noticias llegaron ayer—, una olimpiada de física en España, de países iberoamericanos: nuestros jóvenes ganaron dos medallas de oro, una de plata y una de bronce, con lo cual ocuparon el primer lugar entre todos los países participantes (Aplausos). De modo que al decir que en educación no hemos hecho nada, esto puede servir para dar una idea de lo que pensamos que puede hacerse en educación, que está en nuestras manos hacerlo, y que ya estamos empezando a hacerlo.”</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lang w:val="es-ES"/>
        </w:rPr>
      </w:pPr>
      <w:r>
        <w:rPr>
          <w:rFonts w:cs="Arial" w:ascii="Arial" w:hAnsi="Arial"/>
          <w:b/>
          <w:lang w:val="es-ES"/>
        </w:rPr>
      </w:r>
    </w:p>
    <w:p>
      <w:pPr>
        <w:pStyle w:val="Normal"/>
        <w:autoSpaceDE w:val="false"/>
        <w:spacing w:lineRule="auto" w:line="360" w:before="0" w:after="120"/>
        <w:jc w:val="both"/>
        <w:rPr>
          <w:rFonts w:ascii="Arial" w:hAnsi="Arial" w:cs="Arial"/>
          <w:lang w:val="es-ES_tradnl"/>
        </w:rPr>
      </w:pPr>
      <w:r>
        <w:rPr>
          <w:rFonts w:cs="Arial" w:ascii="Arial" w:hAnsi="Arial"/>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2:30:00Z</dcterms:created>
  <dc:creator>Angel</dc:creator>
  <dc:description/>
  <dc:language>en-US</dc:language>
  <cp:lastModifiedBy>Maria Sanchez Colina</cp:lastModifiedBy>
  <dcterms:modified xsi:type="dcterms:W3CDTF">2012-04-26T22:30:00Z</dcterms:modified>
  <cp:revision>2</cp:revision>
  <dc:subject/>
  <dc:title>“El poder cognitivo de cada persona es, para algunos, la materia prima de su inteligencia y el ingrediente necesario para su manifestación creativa</dc:title>
</cp:coreProperties>
</file>